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Apr/May </w:t>
      </w:r>
      <w:r>
        <w:rPr/>
        <w:t>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890"/>
        <w:gridCol w:w="90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3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14CH1003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ation      :</w:t>
            </w:r>
          </w:p>
        </w:tc>
        <w:tc>
          <w:tcPr>
            <w:tcW w:w="90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NVIRONMENTAL STUDIES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95"/>
        <w:gridCol w:w="7437"/>
        <w:gridCol w:w="1138"/>
        <w:gridCol w:w="875"/>
      </w:tblGrid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-A(20X1=20 MARKS)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any two benefits of forest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ng out any two problems of constructing the dam in forest area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non –renewable energy source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ny one causes of soil erosion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major components of ecosystem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the following teak variety: Indian teak, Burma teak and Malaysian teak. Write down the type of diversity in the above example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any two hot spots of biodiversity in India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Ex-situ conservation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ny two pollutants responsible for air pollution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s an individual suggest any two methods to control water pollution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any one control measures to prevent nuclear hazard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unit of noise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y one example for reuse of waste material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ustainable development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cid rain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gases responsible for the green house effect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ny one</w:t>
            </w:r>
            <w:r>
              <w:rPr>
                <w:b/>
              </w:rPr>
              <w:t xml:space="preserve"> </w:t>
            </w:r>
            <w:r>
              <w:rPr/>
              <w:t>objective of water (Preventive and control of pollution) act, 1974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opulation explosion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HIV and AID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4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objectives of family welfare programme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7527"/>
        <w:gridCol w:w="1148"/>
        <w:gridCol w:w="1013"/>
      </w:tblGrid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 B(10 X 5= 50 MARKS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10 from the following)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briefly the consequences of over exploitation of forest resources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land degradation? Explain the harmful effects of land degradation?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role of individual in conservation of natural resources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briefly the different types of biodiversity?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me any four sources of water pollution and its effect on human being?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ffect of soil pollution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any three sources  and its impact of noice pollution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ain is a gain but acid rain is a pain- Justify the statement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ortant provisions in environmental protection act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opulation explosion. Population explosion affects the environment seriously - Discuss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various mode of transmission of HIV infection?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75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the preventive measures taken to mitigate the flood disaster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624"/>
        <w:gridCol w:w="6878"/>
        <w:gridCol w:w="1148"/>
        <w:gridCol w:w="1013"/>
      </w:tblGrid>
      <w:tr>
        <w:trPr>
          <w:trHeight w:val="232" w:hRule="atLeast"/>
        </w:trPr>
        <w:tc>
          <w:tcPr>
            <w:tcW w:w="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6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(2 X 15= 30 MARKS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nswer any 2 from the following)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 brief account of different methods of harvesting the solar energy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explain the flow of energy through various components of ecosystem. Explain the flow of energy satisfy the first law and second law of thermodynamics or not?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different strategy adopted to conserve the biodiversity?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brief account of urban and industrial wastes in terms of their sources and explain the management of solid waste by using 3R principle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rain water harvesting is necessary now-a-days? Describe the roof-top method of rain water harvesting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2" w:hRule="atLeast"/>
        </w:trPr>
        <w:tc>
          <w:tcPr>
            <w:tcW w:w="8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role of information technology in environment protection.</w:t>
            </w:r>
          </w:p>
        </w:tc>
        <w:tc>
          <w:tcPr>
            <w:tcW w:w="11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55:00Z</dcterms:created>
  <dc:creator>Ku</dc:creator>
  <dc:description/>
  <cp:keywords/>
  <dc:language>en-US</dc:language>
  <cp:lastModifiedBy>Admin</cp:lastModifiedBy>
  <cp:lastPrinted>2018-05-05T11:11:00Z</cp:lastPrinted>
  <dcterms:modified xsi:type="dcterms:W3CDTF">2018-05-05T05:41:00Z</dcterms:modified>
  <cp:revision>9</cp:revision>
  <dc:subject/>
  <dc:title/>
</cp:coreProperties>
</file>